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88/2023 - menor preço por Lote. Objeto: CONTRATAÇÃO DE EMPRESA ESPECIALIZADA PARA PRESTAÇÃO DE SERVIÇOS DE SONORIZAÇÃO, ILUMINAÇÃO, PALCO, TENDA, PROJEÇÃO DE IMAGENS E SERVIÇOS RELACIONADOS PARA ATENDER AOS EVENTOS DA UDESC. Início da entrega de propostas: às 14:00 horas do dia 16/05/2023. Fim da entrega de propostas: às 14:00 horas do dia 26/05/2023. Abertura da sessão: a partir das 14:00 horas do dia 26/05/2023. Início da disputa: a partir das 14:15 horas do dia 26/05/2023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13098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E-Sfinge: </w:t>
      </w:r>
      <w:bookmarkStart w:id="0" w:name="_GoBack"/>
      <w:bookmarkEnd w:id="0"/>
      <w:r>
        <w:rPr>
          <w:rFonts w:ascii="Arial" w:hAnsi="Arial"/>
          <w:b/>
          <w:bCs/>
          <w:color w:val="000000"/>
          <w:sz w:val="16"/>
          <w:szCs w:val="16"/>
        </w:rPr>
        <w:t>D3EDAF648FFA4F0FDA48E5C794365140491FDB54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50</Words>
  <Characters>815</Characters>
  <CharactersWithSpaces>9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5-12T20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